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ье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3.2016                                                                                                              №  49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третьей сессии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третьего созыва  от 28.12.2015 №25      «О  бюджете Убинского района на 2016 год и план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7 и 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третьей сессии Совета депутатов Убинского района Новосибирской области третьего созыва от 28.12.2015 №25 «О бюджете Убинского района на 2016 год и плановый период 2017 и 2018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одпункте 1 пункта 1 решения цифры «612335» заменить цифрами «615025», цифры «575228» заменить цифрами «57791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В подпункте 2 пункта 1 цифры «612335» заменить цифрами «625496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одпункте 3 пункта 1 решения цифры «0» заменить цифрами «1047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Таблицу 1 приложения № 5 «Распределение бюджетных ассигнований по разделам, подразделам, целевым статьям и видам расходов в ведомственной структуре расходов на 2016 год» изложить в следующей редакции согласно, приложения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Таблицу 1 приложения № 7 «Источники финансирования дефицита бюджета Убинского района на 2016 год» изложить в следующей редакции согласно, приложения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Таблицу  1 приложения № 13 «Перечень муниципальных программ и инвестиционных проектов Убинского района на 2016 год»  изложить в следующей редакции согласно,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Дополнить решение третьей сессии Совета депутатов Убинского района Новосибирской области, третьего созыва от 28.12.2015 №25 «О бюджете Убинского района на 2016 год и плановый период 2017 и 2018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1. Приложением № 15 согласно, приложения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2. Пунктом 3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3. Утвердить распределение субсидии на сбалансированность бюджетам муниципальных поселений Убинского района на 2016 год» согласно, приложения №15   к настоящему решению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3. Пункты 33, 34 решения третьей сессии Совета депутатов Убинского района Новосибирской области, третьего созыва от 28.12.2015 №25 «О бюджете Убинского района на 2016 год и плановый период 2017 и 2018 годов» считать соответственно пунктами 34, 3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решения возложить на постоянную комиссию Совета депутатов Убинского района Новосибирской области по бюджетной, налоговой, финансово-кредитной  политике, экономике, промышленности  и собственности (Магкееву И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бинского района                          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Убинского района Новосибирской области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Ф.Конюк                                                                    С.М. Су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рта  2016 года                                                          28 марта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Ленина, 23</w:t>
      </w:r>
    </w:p>
    <w:p>
      <w:pPr>
        <w:pStyle w:val="Normal"/>
        <w:rPr/>
      </w:pPr>
      <w:r>
        <w:rPr>
          <w:sz w:val="28"/>
          <w:szCs w:val="28"/>
        </w:rPr>
        <w:t xml:space="preserve">28 марта  2016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8:00Z</dcterms:created>
  <dc:creator>RFO</dc:creator>
  <dc:description/>
  <dc:language>en-US</dc:language>
  <cp:lastModifiedBy>User1</cp:lastModifiedBy>
  <cp:lastPrinted>2016-03-23T12:31:00Z</cp:lastPrinted>
  <dcterms:modified xsi:type="dcterms:W3CDTF">2016-03-28T10:08:00Z</dcterms:modified>
  <cp:revision>45</cp:revision>
  <dc:subject/>
  <dc:title/>
</cp:coreProperties>
</file>